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190-1 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07.februar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Zakona o oružju i municiji-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>održanoj 06. februara 2017. i nastavku 07.februara 2017. godine razmatrao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rijedloga zakona o izmjenama Zakona o oružju i municiji-po hitnom postupku Sjednici su prisustvovali: Milanko Mihajilica, predsjednik Odbora, Drago Kalabić zamjenik predsjednika Odbora, Dragoljub Davidović, Milan Dakić, Ilija Tamindžija i Dragan Galić , članovi Odbora. Odsutan je bio  Dragomir  Vasić, član 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Jelena Vukadinović, pomoćnik ministra pravde RS, Srđan Obradović,načelnik Odjeljenja za normativne poslove MUP-a RS,Mile Međed  v.d. direktora Republičke uprave civilne zaštite RS, Predrag Slijepčević,načelnik Odjeljenja za planiranje i mjere civilne zaštite,Vesna Višnjić –Grgić Biro za žalbe i predstavke građan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UP-a i predstavnici akreditovanih organizacija.Na nastavku sjednice 07.februara 2017.godine prisutan je bio i ministar unutrašnjih poslova g.Dragan Lukač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Cs w:val="24"/>
          <w:lang w:val="sr-Latn-CS" w:eastAsia="en-US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>Obrazloženje navedenog  Prijedloga zakona o izmjenama Zakona o oružju i municiji-po hitnom postupku podnio je ispred predlagača g.Dragan Galić,član Odbora.</w:t>
        <w:tab/>
      </w:r>
    </w:p>
    <w:p>
      <w:pPr>
        <w:pStyle w:val="TextBody"/>
        <w:jc w:val="left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Nakon provedene rasprave u kojoj su učestvovali članovi Odbora, Odbor  sa tri  glasa ZA (Mihajilica,Dakić i Galić) i tri PROTIV (Kalabić,Davidović i Tamindžija) nije zauzeo stav o razmatranju Prijedloga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>zakona o izmjenama Zakona o oružju i municiji-po hitnom postupku  u predloženoj formi na Šesnaestoj sjednici Narodne skupštine Republike Srpske 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Milanko Mihajilica, s.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2:00Z</dcterms:created>
  <dc:creator>STIJAK MIROSLAV</dc:creator>
  <dc:description/>
  <cp:keywords/>
  <dc:language>en-US</dc:language>
  <cp:lastModifiedBy>Boran Bosancic</cp:lastModifiedBy>
  <cp:lastPrinted>2017-02-07T11:04:00Z</cp:lastPrinted>
  <dcterms:modified xsi:type="dcterms:W3CDTF">2017-03-17T08:19:00Z</dcterms:modified>
  <cp:revision>7</cp:revision>
  <dc:subject/>
  <dc:title>Датум, 10</dc:title>
</cp:coreProperties>
</file>